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.png" ContentType="image/png"/>
  <Override PartName="/word/media/image2.png" ContentType="image/png"/>
  <Override PartName="/word/media/image10.bmp" ContentType="image/bmp"/>
  <Override PartName="/word/media/image3.png" ContentType="image/png"/>
  <Override PartName="/word/media/image11.bmp" ContentType="image/bmp"/>
  <Override PartName="/word/media/image4.png" ContentType="image/png"/>
  <Override PartName="/word/media/image12.bmp" ContentType="image/bmp"/>
  <Override PartName="/word/media/image14.bmp" ContentType="image/bmp"/>
  <Override PartName="/word/media/image6.png" ContentType="image/png"/>
  <Override PartName="/word/media/image5.png" ContentType="image/png"/>
  <Override PartName="/word/media/image13.bmp" ContentType="image/bmp"/>
  <Override PartName="/word/media/image7.png" ContentType="image/png"/>
  <Override PartName="/word/media/image15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Краснодарский Государственный Университет Культуры и Искусств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Факультет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ки Управления и Рекла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исциплина: Информатика</w:t>
      </w:r>
    </w:p>
    <w:p>
      <w:pPr>
        <w:pStyle w:val="Normal"/>
        <w:rPr>
          <w:rFonts w:ascii="Bookman Old Style" w:hAnsi="Bookman Old Style" w:cs="Bookman Old Style"/>
          <w:i/>
          <w:i/>
          <w:sz w:val="40"/>
        </w:rPr>
      </w:pPr>
      <w:r>
        <w:rPr>
          <w:rFonts w:cs="Bookman Old Style" w:ascii="Bookman Old Style" w:hAnsi="Bookman Old Style"/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РЕФЕРАТ</w:t>
      </w:r>
    </w:p>
    <w:p>
      <w:pPr>
        <w:pStyle w:val="Normal"/>
        <w:jc w:val="center"/>
        <w:rPr/>
      </w:pPr>
      <w:r>
        <w:rPr>
          <w:i/>
          <w:sz w:val="36"/>
        </w:rPr>
        <w:t xml:space="preserve">ТЕМА: "Форматирование текста в </w:t>
      </w:r>
      <w:r>
        <w:rPr>
          <w:i/>
          <w:sz w:val="36"/>
          <w:lang w:val="en-US"/>
        </w:rPr>
        <w:t>MicroSoft Word</w:t>
      </w:r>
      <w:r>
        <w:rPr>
          <w:i/>
          <w:sz w:val="36"/>
        </w:rPr>
        <w:t>"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sz w:val="28"/>
        </w:rPr>
        <w:tab/>
        <w:t xml:space="preserve">Выполнила: </w:t>
      </w:r>
      <w:r>
        <w:rPr>
          <w:rFonts w:cs="Garamond" w:ascii="Garamond" w:hAnsi="Garamond"/>
          <w:b/>
          <w:i/>
          <w:sz w:val="28"/>
        </w:rPr>
        <w:t>Студентка 2-го курса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Группы НЭК-99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Есина Ю.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  <w:t xml:space="preserve"> Проверил:</w:t>
      </w:r>
      <w:r>
        <w:rPr>
          <w:rFonts w:cs="Garamond" w:ascii="Garamond" w:hAnsi="Garamond"/>
          <w:b/>
          <w:i/>
          <w:sz w:val="28"/>
        </w:rPr>
        <w:t xml:space="preserve"> Долгих В. В.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/>
        <w:t>Краснодар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Форматирование с использованием стилей</w:t>
            <w:tab/>
          </w:r>
          <w:hyperlink w:anchor="__RefHeading___Toc50356764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Изменение стиля</w:t>
          </w:r>
          <w:r>
            <w:rPr>
              <w:lang w:val="en-US" w:eastAsia="en-US"/>
            </w:rPr>
            <w:tab/>
          </w:r>
          <w:hyperlink w:anchor="__RefHeading___Toc5035676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Применение стиля</w:t>
          </w:r>
          <w:r>
            <w:rPr>
              <w:lang w:val="en-US" w:eastAsia="en-US"/>
            </w:rPr>
            <w:tab/>
          </w:r>
          <w:hyperlink w:anchor="__RefHeading___Toc503567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Задание стиля для следующего абзаца</w:t>
          </w:r>
          <w:r>
            <w:rPr>
              <w:lang w:val="en-US" w:eastAsia="en-US"/>
            </w:rPr>
            <w:tab/>
          </w:r>
          <w:hyperlink w:anchor="__RefHeading___Toc503567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стиля</w:t>
          </w:r>
          <w:r>
            <w:rPr>
              <w:lang w:val="en-US" w:eastAsia="en-US"/>
            </w:rPr>
            <w:tab/>
          </w:r>
          <w:hyperlink w:anchor="__RefHeading___Toc503567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тиля</w:t>
          </w:r>
          <w:r>
            <w:rPr>
              <w:lang w:val="en-US" w:eastAsia="en-US"/>
            </w:rPr>
            <w:tab/>
          </w:r>
          <w:hyperlink w:anchor="__RefHeading___Toc503567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тили для оформления маркированных и нумерованных списков</w:t>
          </w:r>
          <w:r>
            <w:rPr>
              <w:lang w:val="en-US" w:eastAsia="en-US"/>
            </w:rPr>
            <w:tab/>
          </w:r>
          <w:hyperlink w:anchor="__RefHeading___Toc503567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Копирование стилей в другой документ</w:t>
          </w:r>
          <w:r>
            <w:rPr>
              <w:lang w:val="en-US" w:eastAsia="en-US"/>
            </w:rPr>
            <w:tab/>
          </w:r>
          <w:hyperlink w:anchor="__RefHeading___Toc5035676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орматирование абзацев</w:t>
            <w:tab/>
          </w:r>
          <w:hyperlink w:anchor="__RefHeading___Toc503567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обавление обрамления и заливки к абзацам</w:t>
            <w:tab/>
          </w:r>
          <w:hyperlink w:anchor="__RefHeading___Toc5035676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обрамления к абзацам</w:t>
          </w:r>
          <w:r>
            <w:rPr>
              <w:lang w:val="en-US" w:eastAsia="en-US"/>
            </w:rPr>
            <w:tab/>
          </w:r>
          <w:hyperlink w:anchor="__RefHeading___Toc5035676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заливки к абзацам</w:t>
          </w:r>
          <w:r>
            <w:rPr>
              <w:lang w:val="en-US" w:eastAsia="en-US"/>
            </w:rPr>
            <w:tab/>
          </w:r>
          <w:hyperlink w:anchor="__RefHeading___Toc5035676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табуляции</w:t>
            <w:tab/>
          </w:r>
          <w:hyperlink w:anchor="__RefHeading___Toc5035676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позиций табуляции</w:t>
            <w:tab/>
          </w:r>
          <w:hyperlink w:anchor="__RefHeading___Toc5035676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Табуляция с заполнением</w:t>
          </w:r>
          <w:r>
            <w:rPr>
              <w:lang w:val="en-US" w:eastAsia="en-US"/>
            </w:rPr>
            <w:tab/>
          </w:r>
          <w:hyperlink w:anchor="__RefHeading___Toc5035676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и перемещение позиций табуляции</w:t>
          </w:r>
          <w:r>
            <w:rPr>
              <w:lang w:val="en-US" w:eastAsia="en-US"/>
            </w:rPr>
            <w:tab/>
          </w:r>
          <w:hyperlink w:anchor="__RefHeading___Toc5035676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формление указателей</w:t>
            <w:tab/>
          </w:r>
          <w:hyperlink w:anchor="__RefHeading___Toc5035676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Нестандартное оформление указателя</w:t>
          </w:r>
          <w:r>
            <w:rPr>
              <w:lang w:val="en-US" w:eastAsia="en-US"/>
            </w:rPr>
            <w:tab/>
          </w:r>
          <w:hyperlink w:anchor="__RefHeading___Toc5035676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Обновление указателей</w:t>
          </w:r>
          <w:r>
            <w:rPr>
              <w:lang w:val="en-US" w:eastAsia="en-US"/>
            </w:rPr>
            <w:tab/>
          </w:r>
          <w:hyperlink w:anchor="__RefHeading___Toc5035676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здание оглавления</w:t>
            <w:tab/>
          </w:r>
          <w:hyperlink w:anchor="__RefHeading___Toc5035676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оглавления с использованием встроенных стилей заголовка</w:t>
          </w:r>
          <w:r>
            <w:rPr>
              <w:lang w:val="en-US" w:eastAsia="en-US"/>
            </w:rPr>
            <w:tab/>
          </w:r>
          <w:hyperlink w:anchor="__RefHeading___Toc5035676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пирование форматирования одного раздела в другой раздел</w:t>
            <w:tab/>
          </w:r>
          <w:hyperlink w:anchor="__RefHeading___Toc5035676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хранение форматирования при копировании из одного документа в другой</w:t>
            <w:tab/>
          </w:r>
          <w:hyperlink w:anchor="__RefHeading___Toc5035676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имвола абзаца</w:t>
          </w:r>
          <w:r>
            <w:rPr>
              <w:lang w:val="en-US" w:eastAsia="en-US"/>
            </w:rPr>
            <w:tab/>
          </w:r>
          <w:hyperlink w:anchor="__RefHeading___Toc5035676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колонтитулов</w:t>
            <w:tab/>
          </w:r>
          <w:hyperlink w:anchor="__RefHeading___Toc5035676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колонтитулов</w:t>
          </w:r>
          <w:r>
            <w:rPr>
              <w:lang w:val="en-US" w:eastAsia="en-US"/>
            </w:rPr>
            <w:tab/>
          </w:r>
          <w:hyperlink w:anchor="__RefHeading___Toc5035676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колонтитула</w:t>
          </w:r>
          <w:r>
            <w:rPr>
              <w:lang w:val="en-US" w:eastAsia="en-US"/>
            </w:rPr>
            <w:tab/>
          </w:r>
          <w:hyperlink w:anchor="__RefHeading___Toc5035676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рольные вопросы и задание</w:t>
            <w:tab/>
          </w:r>
          <w:hyperlink w:anchor="__RefHeading___Toc503567669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0" w:name="__RefHeading___Toc503567642"/>
      <w:bookmarkEnd w:id="0"/>
      <w:r>
        <w:rPr>
          <w:b/>
          <w:sz w:val="32"/>
        </w:rPr>
        <w:t>Форматирование с использованием сти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" w:name="__RefHeading___Toc503567643"/>
      <w:bookmarkEnd w:id="1"/>
      <w:r>
        <w:rPr>
          <w:b w:val="false"/>
          <w:sz w:val="28"/>
        </w:rPr>
        <w:t>Из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 чтобы изменить стиль необходимо выбрать команду «Стиль» в меню «Формат», после чего, в появившемся окне в поле “Стили” выберите стиль и нажмите кнопку “Изменить”, а для изменения атрибутов стиля нажмите кнопку «Формат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применять модифицированный стиль в новых документах, основанных на текущем шаблоне, установите флажок "Добавить в шаблон". Модифицированный стиль будет добавлен в шаблон, присоединенный к активному документу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" w:name="__RefHeading___Toc503567644"/>
      <w:bookmarkEnd w:id="2"/>
      <w:r>
        <w:rPr>
          <w:b w:val="false"/>
          <w:sz w:val="28"/>
        </w:rPr>
        <w:t>При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применить стиль к тексту необходимо выделите текст, а если это абзац, то, поместите курсор в любое место абзаца который нужно отформатировать. Выберите команду «Стиль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том, в появившемся окне выберите нужный стиль, а затем нажмите кнопку «Применить». Если требуемый стиль отсутствует в списке поля “Стили”, выберите другую группу стилей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быстро наложить стиль, выберите стиль абзаца или символа в поле "Стиль" на панели форматирования. Имена стилей абзацев перед названием содержат значок документа; отличительной особенностью стилей символов является значок в виде подчеркнутой буквы "a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3" w:name="__RefHeading___Toc503567645"/>
      <w:bookmarkEnd w:id="3"/>
      <w:r>
        <w:rPr>
          <w:b w:val="false"/>
          <w:sz w:val="28"/>
        </w:rPr>
        <w:t>Задание стиля для следующего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задать стиль для следующего абзаца выберите команду «Стиль» в меню «Формат», после чего в появившемся окне, в поле «Стили» выберите стиль, за которым хотите назначить следующий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поле «Стиль следующего абзаца» выберите стиль, который хотите определить в качестве стиля для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4" w:name="__RefHeading___Toc503567646"/>
      <w:bookmarkEnd w:id="4"/>
      <w:r>
        <w:rPr>
          <w:b w:val="false"/>
          <w:sz w:val="28"/>
        </w:rPr>
        <w:t>Созда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стиля выберите команду «Стиль» в меню Формат, а затем нажмите кнопку «Создать». Потом введите имя нового стиля в поле «Имя». Далее выберите тип нового стиля в поле «Стиль». Нажмите кнопку «Формат», чтобы задать форматирование для нового сти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ычно новый стиль создается на основе стиля, примененного к выбранному абзацу. Чтобы создать новый стиль на основе другого стиля, укажите стиль в поле «Основан на стиле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 Можно быстро создать стиль абзаца , основанный на стиле выделенного текста, если ввести имя нового стиля в поле "Стиль" панели форматирования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5" w:name="__RefHeading___Toc503567647"/>
      <w:bookmarkEnd w:id="5"/>
      <w:r>
        <w:rPr>
          <w:b w:val="false"/>
          <w:sz w:val="28"/>
        </w:rPr>
        <w:t>Удал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стиля необходимо проделать следующие пункты: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«Стиль» в меню «Формат».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явившемся окне выберите стиль, который хотите удалить, а затем нажмите кнопку «Удал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далить созданный пользователем стиль абзаца, на все абзацы с этим стилем будет наложен стиль «Обычный». Если удалить встроенный стиль, его можно вернуть обратно, выбрав значение «Всех стилей»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6" w:name="__RefHeading___Toc503567648"/>
      <w:bookmarkEnd w:id="6"/>
      <w:r>
        <w:rPr>
          <w:b w:val="false"/>
          <w:sz w:val="28"/>
        </w:rPr>
        <w:t>Стили для оформления маркированных и нумерованных списк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spacing w:lineRule="exact" w:line="340"/>
        <w:rPr/>
      </w:pPr>
      <w:r>
        <w:rPr/>
        <w:t>Во многих шаблонах, входящих в состав программы Word, имеются стили для работы с нумерованными и маркированными списками.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. Использование таких стилей предпочтительнее, чем использование кнопок панели инструментов или команды «Список», в следующих случаях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должен иметь отличающийся от текста формат, например меньший размер шрифта, курсив, другой интервал между строками или абзацами.</w:t>
      </w:r>
    </w:p>
    <w:p>
      <w:pPr>
        <w:pStyle w:val="TextBody"/>
        <w:numPr>
          <w:ilvl w:val="0"/>
          <w:numId w:val="2"/>
        </w:numPr>
        <w:spacing w:lineRule="exact" w:line="340"/>
        <w:jc w:val="both"/>
        <w:rPr/>
      </w:pPr>
      <w:r>
        <w:rPr/>
        <w:t>Единый формат списка важен при работе с большим документом или документами, состоящими из нескольких частей. В этом случае документ может быть легко обновлен при изменении формата списк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еся встроенные стили могут быть изменены по усмотрению пользовате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7" w:name="__RefHeading___Toc503567649"/>
      <w:bookmarkEnd w:id="7"/>
      <w:r>
        <w:rPr>
          <w:b w:val="false"/>
          <w:sz w:val="28"/>
        </w:rPr>
        <w:t>Копирование стилей в другой документ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опирования стилей в другой документ необходимо выбрать команду «Стиль» в меню «Формат», а затем нажмите кнопку «Организатор». После этого выберите стили для копирования из любого списка, а затем нажмите кнопку "Копирова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писке слева появятся стили, используемые в активном документе или шаблоне, в списке справа появятся стили шаблона документа «Обычный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шаблон, из которого требуется копировать стили, отсутствует в обоих списках, нажмите кнопку «Закрыть файл». Чтобы выбрать нужный шаблон или документ, нажмите кнопку «Открыть файл».</w:t>
      </w:r>
    </w:p>
    <w:p>
      <w:pPr>
        <w:pStyle w:val="Heading1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40"/>
        <w:jc w:val="both"/>
        <w:rPr>
          <w:b/>
          <w:b/>
          <w:i/>
          <w:i/>
          <w:sz w:val="32"/>
        </w:rPr>
      </w:pPr>
      <w:bookmarkStart w:id="8" w:name="__RefHeading___Toc503567650"/>
      <w:bookmarkEnd w:id="8"/>
      <w:r>
        <w:rPr>
          <w:b/>
          <w:i/>
          <w:sz w:val="32"/>
        </w:rPr>
        <w:t>Форматирование абзацев</w:t>
      </w:r>
    </w:p>
    <w:p>
      <w:pPr>
        <w:pStyle w:val="Normal"/>
        <w:spacing w:lineRule="exact" w:line="3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spacing w:lineRule="exact" w:line="340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в меню Формат или же щелчком правой кнопки мыши в тексте и выполнением команды Абзац из контекстного меню. На рис.1 изображена вкладка Отступы и интервалы окна диалога Абзац, а на рис.2 - вкладка Положение на странице. Как и при работе с окном Шрифт, выбор атрибутов формата в окне диалога Абзац облегчается тем, что Word показывает образец текста, отформатированного с применением выбранных атрибутов.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абл.1 Атрибуты формат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6096"/>
      </w:tblGrid>
      <w:tr>
        <w:trPr/>
        <w:tc>
          <w:tcPr>
            <w:tcW w:w="84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трибут формата абзаца                Описание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pacing w:lineRule="exact" w:line="3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упы и интервалы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туп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еред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осл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строчный интервал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 висячих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разрывать абзац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трывать от следующего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новой строки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нумерацию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автоматический перенос слов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spacing w:lineRule="exact" w: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Ле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rFonts w:cs="Arial" w:ascii="Arial" w:hAnsi="Arial"/>
          <w:b/>
          <w:sz w:val="24"/>
        </w:rPr>
        <w:t>пра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8665</wp:posOffset>
            </wp:positionH>
            <wp:positionV relativeFrom="paragraph">
              <wp:posOffset>635</wp:posOffset>
            </wp:positionV>
            <wp:extent cx="4206240" cy="23717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4"/>
        </w:rPr>
        <w:t xml:space="preserve">рис.1 Вкладка </w:t>
      </w:r>
      <w:r>
        <w:rPr>
          <w:rFonts w:cs="Arial" w:ascii="Arial" w:hAnsi="Arial"/>
          <w:b/>
          <w:sz w:val="24"/>
        </w:rPr>
        <w:t>Отступы</w:t>
      </w:r>
      <w:r>
        <w:rPr>
          <w:rFonts w:cs="Arial" w:ascii="Arial" w:hAnsi="Arial"/>
          <w:b/>
          <w:i/>
          <w:sz w:val="24"/>
        </w:rPr>
        <w:t xml:space="preserve"> и интервалы в окне диалога </w:t>
      </w:r>
      <w:r>
        <w:rPr>
          <w:rFonts w:cs="Arial" w:ascii="Arial" w:hAnsi="Arial"/>
          <w:b/>
          <w:sz w:val="24"/>
        </w:rPr>
        <w:t>Абзац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положительный отступ) или на которое она заходит в правое поле (отрицательный отступ). </w:t>
      </w:r>
      <w:r>
        <w:rPr>
          <w:rFonts w:cs="Arial" w:ascii="Arial" w:hAnsi="Arial"/>
          <w:b/>
          <w:sz w:val="24"/>
        </w:rPr>
        <w:t>Полями</w:t>
      </w:r>
      <w:r>
        <w:rPr>
          <w:rFonts w:cs="Arial" w:ascii="Arial" w:hAnsi="Arial"/>
          <w:sz w:val="24"/>
        </w:rPr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465</wp:posOffset>
            </wp:positionH>
            <wp:positionV relativeFrom="paragraph">
              <wp:posOffset>378460</wp:posOffset>
            </wp:positionV>
            <wp:extent cx="5067300" cy="2857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 xml:space="preserve">рис.2 Вкладка </w:t>
      </w:r>
      <w:r>
        <w:rPr>
          <w:rFonts w:cs="Arial" w:ascii="Arial" w:hAnsi="Arial"/>
          <w:b/>
          <w:sz w:val="24"/>
        </w:rPr>
        <w:t>Положение на странице</w:t>
      </w:r>
      <w:r>
        <w:rPr>
          <w:rFonts w:cs="Arial" w:ascii="Arial" w:hAnsi="Arial"/>
          <w:b/>
          <w:i/>
          <w:sz w:val="24"/>
        </w:rPr>
        <w:t xml:space="preserve"> в окне диалога </w:t>
      </w:r>
      <w:r>
        <w:rPr>
          <w:rFonts w:cs="Arial" w:ascii="Arial" w:hAnsi="Arial"/>
          <w:b/>
          <w:sz w:val="24"/>
        </w:rPr>
        <w:t>Абзац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ировать абзацы можно также с помощью панели инструментов форматирования и линейки (если последней нет в окне, выполните команду «Линейка» в меню Вид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167640</wp:posOffset>
                </wp:positionV>
                <wp:extent cx="3383280" cy="914400"/>
                <wp:effectExtent l="3810" t="444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97280" y="0"/>
                              <a:ext cx="640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8880" y="731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457200"/>
                            <a:ext cx="12574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1760" y="365760"/>
                            <a:ext cx="676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3.2pt;width:266.35pt;height:71.95pt" coordorigin="1323,264" coordsize="5327,1439">
                <v:group id="shape_0" style="position:absolute;left:1323;top:264;width:5327;height:1439">
                  <v:line id="shape_0" from="3051,264" to="4058,9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3,552" to="1754,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9,1416" to="2619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1416" to="5498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63,552" to="6650,8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984;width:1979;height:5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840;width:1064;height:5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Выравнивание по правому краю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центру</w:t>
        <w:tab/>
        <w:tab/>
        <w:t>Уменьш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ширине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становки отступов абзаца можно пользоваться линейкой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5276850" cy="104584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045800"/>
                          <a:chOff x="0" y="0"/>
                          <a:chExt cx="5276880" cy="104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28600"/>
                            <a:ext cx="52768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3040" y="0"/>
                            <a:ext cx="918360" cy="1045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09080"/>
                              <a:ext cx="918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4880"/>
                              <a:ext cx="396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82800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60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2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415.5pt;height:82.3pt" coordorigin="0,320" coordsize="8310,1646">
                <v:shape id="shape_0" stroked="f" o:allowincell="f" style="position:absolute;left:0;top:680;width:8309;height:3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603;top:320;width:1445;height:1646">
                  <v:line id="shape_0" from="603,1909" to="2048,19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863" to="608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1624" to="2047,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320" to="2047,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901" to="890,9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1045" to="1035,16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325" to="1035,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всех строк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тащите для установки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х строк, кроме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Heading1"/>
        <w:jc w:val="both"/>
        <w:rPr>
          <w:b/>
          <w:b/>
          <w:sz w:val="28"/>
        </w:rPr>
      </w:pPr>
      <w:bookmarkStart w:id="9" w:name="__RefHeading___Toc503567651"/>
      <w:bookmarkEnd w:id="9"/>
      <w:r>
        <w:rPr>
          <w:b/>
          <w:sz w:val="32"/>
        </w:rPr>
        <w:t>Добавление обрамления и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зацы можно окружать линиями обрамления с любой из сторон, а также использовать заливку для затенения заднего плана текста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0" w:name="__RefHeading___Toc503567652"/>
      <w:bookmarkEnd w:id="10"/>
      <w:r>
        <w:rPr>
          <w:b w:val="false"/>
          <w:sz w:val="28"/>
        </w:rPr>
        <w:t>Добавление обрамления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обрамления к абзацам установите указатель в любом месте абзаца, который требуется снабдить обрамлением. Потом выберите команду «Панели инструментов» в меню «Вид» и включите панель «табли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этой панели выберите подходящий тип линии из списка а так же требуемую толщин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этого кнопки вызвав меню кнопки «внешние граница» выберите необходимый вид обрамления и нажмите на кнопк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844" w:dyaOrig="8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.6pt;margin-top:-28pt;width:92.25pt;height:40.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81940030" r:id="rId1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1" w:name="__RefHeading___Toc503567653"/>
      <w:bookmarkEnd w:id="11"/>
      <w:r>
        <w:rPr>
          <w:b w:val="false"/>
          <w:sz w:val="28"/>
        </w:rPr>
        <w:t>Добавление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заливки абзаца установите указатель в любом месте абзаца. На панели таблиц в меню кнопки заливки выберите цвет заливки для вашего абзаца, а потом нажмите саму кнопку. Надо отметить, что для осуществления заливки у абзаца должно быть обрамление.</w:t>
      </w:r>
      <w:r>
        <w:rPr/>
        <w:object w:dxaOrig="57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3.6pt;margin-top:8.75pt;width:28.5pt;height:18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76750910" r:id="rId15"/>
        </w:object>
      </w:r>
      <w:r>
        <w:rPr/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12" w:name="__RefHeading___Toc503567654"/>
      <w:r>
        <w:rPr>
          <w:b/>
          <w:sz w:val="32"/>
        </w:rPr>
        <w:t>Использование табуляции</w:t>
      </w:r>
      <w:bookmarkEnd w:id="12"/>
      <w:r>
        <w:rPr>
          <w:b/>
          <w:sz w:val="32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/>
      </w:pPr>
      <w:bookmarkStart w:id="13" w:name="__RefHeading___Toc503567655"/>
      <w:bookmarkEnd w:id="13"/>
      <w:r>
        <w:rPr/>
        <w:t>Установка позиций табуляци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необходимо установить позиции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30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7.6pt;margin-top:14.4pt;width:65.25pt;height:14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761177481" r:id="rId17"/>
        </w:object>
      </w:r>
      <w:r>
        <w:rPr>
          <w:rFonts w:cs="Arial" w:ascii="Arial" w:hAnsi="Arial"/>
          <w:sz w:val="24"/>
        </w:rPr>
        <w:t xml:space="preserve">Щелкайте  левую часть горизонтальной линейки, пока она не изменится на необходимый тип табуляции: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елкните горизонтальную линейку в том месте, где необходимо установить позицию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чани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 установки точного размера табуляций выберите команду «Табуляция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4" w:name="__RefHeading___Toc503567656"/>
      <w:bookmarkEnd w:id="14"/>
      <w:r>
        <w:rPr>
          <w:b w:val="false"/>
          <w:sz w:val="28"/>
        </w:rPr>
        <w:t>Табуляция с заполнение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Выделите абзацы, в которые собираетесь вставить символы заполнения перед позициями табуляции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Табуляция в меню «Формат»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ле «Позиции табуляции» введите позицию новой табуляции или выберите существующую позицию, к которой хотите добавить символ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Выравнивание» выберите тип выравнивания символов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Заполнитель» выберите нужные параметры и нажмите кнопку "Установи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5" w:name="__RefHeading___Toc503567657"/>
      <w:bookmarkEnd w:id="15"/>
      <w:r>
        <w:rPr>
          <w:b w:val="false"/>
          <w:sz w:val="28"/>
        </w:rPr>
        <w:t>Удаление и перемещение позиций табуляции</w:t>
      </w:r>
    </w:p>
    <w:p>
      <w:pPr>
        <w:pStyle w:val="Normal"/>
        <w:numPr>
          <w:ilvl w:val="0"/>
          <w:numId w:val="0"/>
        </w:numPr>
        <w:spacing w:lineRule="exact" w:line="340"/>
        <w:ind w:left="28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собираетесь удалить или передвинуть позицию табуляции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далить позицию табуляции, перетащите маркер табуляции на горизонтальной линейке влево до упор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</w:rPr>
      </w:pPr>
      <w:r>
        <w:rPr>
          <w:rFonts w:cs="Arial" w:ascii="Arial" w:hAnsi="Arial"/>
          <w:sz w:val="24"/>
        </w:rPr>
        <w:t>Чтобы передвинуть позицию табуляции, перетащите маркер табуляции на горизонтальной линейке вправо или влево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6" w:name="__RefHeading___Toc503567658"/>
      <w:bookmarkEnd w:id="16"/>
      <w:r>
        <w:rPr>
          <w:b/>
          <w:sz w:val="32"/>
        </w:rPr>
        <w:t>Оформление указате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7" w:name="__RefHeading___Toc503567659"/>
      <w:bookmarkEnd w:id="17"/>
      <w:r>
        <w:rPr>
          <w:b w:val="false"/>
          <w:sz w:val="28"/>
        </w:rPr>
        <w:t>Нестандартное оформление указател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формления указателя выберите команду «Оглавление и указатели» в меню «Вставка», а затем - нужную вкладку. После этого в появившемся окне в поле «Форматы» выберите значение «Специальный», а затем нажмите кнопку «Изменить». В поле «Стили» выберите стиль, который хотите изменить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жмите кнопку «Формат», а затем выберите нужные параметры форматировани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этого, вернувшись в окно диалога «Оглавление и указатели», можно просмотреть полученные результаты форматирования в поле «Образе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8" w:name="__RefHeading___Toc503567660"/>
      <w:bookmarkEnd w:id="18"/>
      <w:r>
        <w:rPr>
          <w:b w:val="false"/>
          <w:sz w:val="28"/>
        </w:rPr>
        <w:t>Обновление указателей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новления указателей поместите курсор в любое место указателя, который собираетесь обновить а потом нажмите клавишу F9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казатель обновляется полностью, будут потеряны все данные и форматирование, внесенные в него вручную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9" w:name="__RefHeading___Toc503567661"/>
      <w:bookmarkEnd w:id="19"/>
      <w:r>
        <w:rPr>
          <w:b/>
          <w:sz w:val="32"/>
        </w:rPr>
        <w:t>Создание оглавлени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Оглавление создается с помощью стилей, которыми оформлены заголовки документа. Можно использовать встроенные стили заголовков, входящие в поставку программы Word, или создать собственные стили заголовков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0" w:name="__RefHeading___Toc503567662"/>
      <w:bookmarkEnd w:id="20"/>
      <w:r>
        <w:rPr>
          <w:b w:val="false"/>
          <w:sz w:val="28"/>
        </w:rPr>
        <w:t>Создание оглавления с использованием встроенных стилей заголовк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начала наложите на заголовки, которые собираетесь отобразить в оглавлении, стили заголовков, входящие в поставку программы Word (стили «Заголовок 1» - «Заголовок 9»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естите курсор в место, куда хотите вставить оглавле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Оглавление и указатели в меню «Вставка», а затем - вкладку «Оглавление». Чтобы выбрать один из готовых стилей, укажите его в поле «Форматы»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1" w:name="__RefHeading___Toc503567663"/>
      <w:bookmarkEnd w:id="21"/>
      <w:r>
        <w:rPr>
          <w:b/>
          <w:sz w:val="32"/>
        </w:rPr>
        <w:t>Копирование форматирования одного раздела в другой разде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документ содержит несколько разделов, можно скопировать форматирование раздела, скопировав соответствующий разрыв раздела. При вставке этого разрыва раздела на новое место расположенный над ним текст принимает соответствующее форматирова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последнего раздела документа хранятся в последнем символе абзаца это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форматирование конкретного раздела планируется использовать в других документах, сохраните соответствующий разрыв раздела как элемент списка автотекста и вставляйте его по мере необходимост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2" w:name="__RefHeading___Toc503567664"/>
      <w:bookmarkEnd w:id="22"/>
      <w:r>
        <w:rPr>
          <w:b/>
          <w:sz w:val="32"/>
        </w:rPr>
        <w:t>Сохранение форматирования при копировании из одного документа в другой</w:t>
      </w:r>
    </w:p>
    <w:p>
      <w:pPr>
        <w:pStyle w:val="Normal"/>
        <w:spacing w:lineRule="exact" w:line="3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копировании из одного документа в другой применяемое при этом форматирование зависит от копируемого фраг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exact" w:line="340"/>
        <w:rPr/>
      </w:pPr>
      <w:r>
        <w:rPr/>
        <w:t xml:space="preserve">Копируемый фрагмент                          </w:t>
        <w:tab/>
        <w:t>Действие</w:t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одержит символ абзаца ()</w:t>
        <w:tab/>
        <w:tab/>
        <w:t>Копируется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яется символом абзаца</w:t>
        <w:tab/>
        <w:t>Копируется стиль абзаца и любое другое форматирование абзаца, примененное к этому абзацу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символ абзаца</w:t>
        <w:tab/>
        <w:t>Копируется стиль абзаца и любое другое форматирование абзаца, примененные к этому абзацу, а также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разрыв раздела</w:t>
        <w:tab/>
        <w:t>Копируется все форматирование раздела, включая поля, количество столбцов, количество строк, размер и ориентацию страницы, верхний и нижний колонтитул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3" w:name="__RefHeading___Toc503567665"/>
      <w:bookmarkEnd w:id="23"/>
      <w:r>
        <w:rPr>
          <w:b w:val="false"/>
          <w:sz w:val="28"/>
        </w:rPr>
        <w:t>Удаление символ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абзаца хранятся в символе абзаца. Если вырезанный текст содержит символ абзаца, оставшийся текст примет стиль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24" w:name="__RefHeading___Toc503567666"/>
      <w:bookmarkEnd w:id="24"/>
      <w:r>
        <w:rPr>
          <w:b/>
          <w:sz w:val="32"/>
        </w:rPr>
        <w:t>Использование колонтитул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Колонтитул</w:t>
      </w:r>
      <w:r>
        <w:rPr>
          <w:rFonts w:cs="Arial" w:ascii="Arial" w:hAnsi="Arial"/>
          <w:sz w:val="24"/>
        </w:rPr>
        <w:t xml:space="preserve"> - это текст и/или рисунок (номер страницы, дата печати документа, эмблема организации, название документа, имя файла, фамилия автора и т. п.), который печатается внизу или вверху каждой страницы документа. Существует возможность использовать один и тот же колонтитул для всего документа или определить разные колонтитулы для разных частей документа. Например, допускается создать уникальный колонтитул для первой страницы документа или вообще убрать верхний и/или нижний колонтитул с первой страницы. Можно также создавать отличающиеся колонтитулы для четных и нечетных страниц некоторых разделов или все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5" w:name="__RefHeading___Toc503567667"/>
      <w:bookmarkEnd w:id="25"/>
      <w:r>
        <w:rPr>
          <w:b w:val="false"/>
          <w:sz w:val="28"/>
        </w:rPr>
        <w:t>Создание колонтитулов</w:t>
      </w:r>
    </w:p>
    <w:p>
      <w:pPr>
        <w:pStyle w:val="Normal"/>
        <w:spacing w:lineRule="exact" w: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Колонтитулы в меню Вид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верхнего колонтитула введите текст или рисунок в область верхнего колонтитула или нажмите кнопку на панели инструментов Колонтитулы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/>
      </w:pPr>
      <w:r>
        <w:rPr>
          <w:rFonts w:cs="Arial" w:ascii="Arial" w:hAnsi="Arial"/>
          <w:sz w:val="24"/>
        </w:rPr>
        <w:t xml:space="preserve">Для создания нижнего колонтитула нажмите кнопку </w:t>
      </w:r>
      <w:r>
        <w:object w:dxaOrig="345" w:dyaOrig="3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92.4pt;margin-top:9pt;width:17.25pt;height:17.2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407329390" r:id="rId19"/>
        </w:object>
      </w:r>
      <w:r>
        <w:rPr>
          <w:rFonts w:cs="Arial" w:ascii="Arial" w:hAnsi="Arial"/>
          <w:sz w:val="24"/>
        </w:rPr>
        <w:t xml:space="preserve"> Верхний/нижний колонтитул  для перехода в область нижнего колонтитула. Затем повторите шаг 2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кончании нажмите кнопку «Закрыть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вставить нажмите кнопку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5" w:dyaOrig="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1.6pt;margin-top:-1.2pt;width:12.75pt;height:17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73373645" r:id="rId21"/>
        </w:object>
      </w:r>
      <w:r>
        <w:rPr>
          <w:rFonts w:cs="Arial" w:ascii="Arial" w:hAnsi="Arial"/>
          <w:sz w:val="24"/>
        </w:rPr>
        <w:t>Номера страниц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90" w:dyaOrig="3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4.4pt;margin-top:13.8pt;width:19.5pt;height:16.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953333314" r:id="rId2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ую дату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45" w:dyaOrig="3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11.6pt;margin-top:1.2pt;width:17.25pt;height:15.7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938522822" r:id="rId25"/>
        </w:object>
      </w:r>
      <w:r>
        <w:rPr>
          <w:rFonts w:cs="Arial" w:ascii="Arial" w:hAnsi="Arial"/>
          <w:sz w:val="24"/>
        </w:rPr>
        <w:t>Текущее время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ный элемент колонтитула, например должным образом отформатированный номер страницы (Стр. 1 из 10), имя файла или фамилию автора</w:t>
        <w:tab/>
        <w:t>«Вставить автотекст», а затем щелкните нужный элемен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 умолчанию содержимое колонтитула автоматически выравнивается по левому краю. Существует возможность выровнять содержимое колонтитула по центру или выровнять дату по левому краю, а номер страницы - по правому краю. Для выравнивания элемента по центру нажмите клавишу TAB; для выравнивания элемента по правому краю нажмите клавишу TAB дважд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6" w:name="__RefHeading___Toc503567668"/>
      <w:bookmarkEnd w:id="26"/>
      <w:r>
        <w:rPr>
          <w:b w:val="false"/>
          <w:sz w:val="28"/>
        </w:rPr>
        <w:t>Удаление колонтитул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колонтитула выберите команду «Колонтитулы» в меню «Вид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требуется, перейдите к верхнему или нижнему колонтитулу, который следует удалить. После этого выделите содержимое колонтитула, а затем нажмите клавишу DEL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удалении колонтитула соответствующие колонтитулы автоматически удаляются со всех страниц документа. Однако если разбить документ на разделы и разорвать связь между ними, можно удалить колонтитулы только для некоторых разделов.</w:t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bookmarkStart w:id="27" w:name="__RefHeading___Toc503567669"/>
      <w:bookmarkEnd w:id="27"/>
      <w:r>
        <w:rPr>
          <w:b/>
          <w:sz w:val="32"/>
        </w:rPr>
        <w:t>Контрольные вопросы и зада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форматировать документ с использованием стилей? Какие основные действия предусмотрены для работы со стилям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колонтитулы и для чего они применяют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rFonts w:cs="Arial" w:ascii="Arial" w:hAnsi="Arial"/>
          <w:sz w:val="24"/>
        </w:rPr>
        <w:t>Необходимо выровнять текст по ширине, добавить отступ, рамку и заливку цветом. Так же необходимо изменить межстрочный интервал (на личное усмотрение)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4" w:color="000000"/>
        <w:right w:val="single" w:sz="8" w:space="4" w:color="000000"/>
      </w:pBd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oleObject" Target="embeddings/oleObject2.bin"/><Relationship Id="rId16" Type="http://schemas.openxmlformats.org/officeDocument/2006/relationships/image" Target="media/image10.bmp"/><Relationship Id="rId17" Type="http://schemas.openxmlformats.org/officeDocument/2006/relationships/oleObject" Target="embeddings/oleObject3.bin"/><Relationship Id="rId18" Type="http://schemas.openxmlformats.org/officeDocument/2006/relationships/image" Target="media/image11.bmp"/><Relationship Id="rId19" Type="http://schemas.openxmlformats.org/officeDocument/2006/relationships/oleObject" Target="embeddings/oleObject4.bin"/><Relationship Id="rId20" Type="http://schemas.openxmlformats.org/officeDocument/2006/relationships/image" Target="media/image12.bmp"/><Relationship Id="rId21" Type="http://schemas.openxmlformats.org/officeDocument/2006/relationships/oleObject" Target="embeddings/oleObject5.bin"/><Relationship Id="rId22" Type="http://schemas.openxmlformats.org/officeDocument/2006/relationships/image" Target="media/image13.bmp"/><Relationship Id="rId23" Type="http://schemas.openxmlformats.org/officeDocument/2006/relationships/oleObject" Target="embeddings/oleObject6.bin"/><Relationship Id="rId24" Type="http://schemas.openxmlformats.org/officeDocument/2006/relationships/image" Target="media/image14.bmp"/><Relationship Id="rId25" Type="http://schemas.openxmlformats.org/officeDocument/2006/relationships/oleObject" Target="embeddings/oleObject7.bin"/><Relationship Id="rId26" Type="http://schemas.openxmlformats.org/officeDocument/2006/relationships/image" Target="media/image15.bmp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0:44:00Z</dcterms:created>
  <dc:creator>Scorpion</dc:creator>
  <dc:description/>
  <dc:language>en-US</dc:language>
  <cp:lastModifiedBy>Mitryasov</cp:lastModifiedBy>
  <cp:lastPrinted>2001-01-08T06:12:00Z</cp:lastPrinted>
  <dcterms:modified xsi:type="dcterms:W3CDTF">2001-02-08T09:44:00Z</dcterms:modified>
  <cp:revision>28</cp:revision>
  <dc:subject/>
  <dc:title>Форматирование абзацев</dc:title>
</cp:coreProperties>
</file>